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ЗАК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О ИЗМЈЕНАМА И ДОПУНАМА ЗАКОНА О ОРУЖЈУ И МУНИЦИЈ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Style13"/>
        <w:widowControl/>
        <w:spacing w:lineRule="auto" w:line="240"/>
        <w:ind w:left="6480"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Закону о оружју и муницији („Службени гласник Републике Српске“, бр. 26/16, 18/17 и 31/18) у члану 11. у ставу 3. тачка 6) брише с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осадашња тачка 7) постаје тачка 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У члану 12. став 5.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„(5) Постојање услова из члана 11. став 3. тачка 4) овог закона доказује се увјерењем о невођењу кривичног поступка, издатог од надлежног суда.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У ставу 7. број: „7)“ замјењује се бројем: „6)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19. у ставу 1. број: „7)“ замјењује се бројем: „6)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21. у ставу 1. број: „7)“ замјењује се бројем: „6)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У члану 27. у ставу 5. ријечи: „уз доказе из члана 11. став 3. т. 3) до 6)“ замјењују се ријечима: „уз доказе из члана 11. став 3. тачка 4)“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ставу 6. број: „7)“ замјењује се бројем: „6)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30. послије става 6. додаје се нови став који 7.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(7) Поступак и услове издавања дозволе за ношење оружја правилником прописује министар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Члан 54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(1) Надлежна полицијска управа ће одузети оружје, муницију и исправе о оружју физичком лиц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о набави оружје супротно члану 11. став 1. овог закон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о престане да испуњава неки од услова прописан чланом 11. став 3. т. 2) и 3) и став 4. тачка 1) и чланом 12. ст. 2. и 3. овог закон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колико то налажу интереси безбједности из члана 11. став 3. тачка 6) овог закон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о не поступи у складу са чланом 14. став 3. овог закон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о не поступи у складу са чланом 27. став 5. овог закон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случају из члана 28. став 1. тачка 3) овог закон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о не поступи у складу са чланом 34. став 2. овог закона 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о не поступа у складу са другим одредбама овог зак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Надлежна полицијска управа ће одузети оружје, муницију и исправе о оружју физичком лицу које је учинило прекршај употребом оружја или озбиљном пријетњом да ће оружје бити употријебље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 Надлежна полицијска управа може одузети оружје, муницију и исправе о оружју физичком лицу које је учинило прекршај против јавног реда и мира са обиљежјем насиља, прекршај прописан овим законом или прекршај са обиљежјима насиља прописан другим закон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4) Оружје одузето на основу става 1. тачка 1) овог члана одузима се без права на накнад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5) Рјешење којим надлежна полицијска управа одузима оружје, муницију и исправе о оружју из става 1. т. 1), 2), 4), 5), 6), 7) и 8) овог члана и ст. 2. и 3. овог члана садржи разлоге о одузимањ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6) У рјешењу којим се одузима оружје, муниција и исправе о оружју из става 1. тачка 3) овог члана надлежна полицијска управа није обавезана да образлаже разлоге којима се руководила приликом доношења рјешења.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7) Против рјешења из ст. 5. и 6. овог члана може се изјавити жалба министру у року од 15 дана од дана уручења рјешења, с тим да жалба не одгађа извршење рјеше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8) Против рјешења донесеног по жалби из става 7. овог члана може се водити управни сп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9) О оружју и муницији одузетој у складу са ставом 1. тачка 1) овог члана, оружју и муницији одузетој примјеном мјере безбједности и заштитне мјере одузимања, као и нађеном и добровољно предатом оружју, одлучује министар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У члану 55. у ставу 1. ријечи: „надлежни центар јавне безбједности“ замјењују се ријечима: „надлежна полицијска управ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56. у ставу 1. ријечи: „ст. 3. и 4.“ замјењују се ријечима: „ст. 5. и 6.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10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Члан 57.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„(1) Надлежни орган ће привремено одузети оружје, муницију и исправе о оружју у случају вођења поступка за кривично дјело које се гони по службеној дужности прописано Кривичним закоником Републике Српске и Кривичним законом Босне и Херцеговине, осим за кривична дјела против безбједности јавног саобраћај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Надлежни орган ће привремено одузети оружје, муницију и исправе о оружју у случају вођења поступка за прекршај који је учињен употребом оружја или озбиљном пријетњом да ће оружје бити употријебље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Надлежни орган може привремено одузети оружје, муницију и исправе о оружју у случају вођења поступка за прекршај против јавног реда и мира са обиљежјима насиља, прекршај прописан овим законом или прекршај са обиљежјима насиља прописан другим закон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За одузето оружје, муницију и исправе о оружју надлежни орган издаје потврду о одузимањ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(5) Оружје, муниција и исправе о оружју из ст. 1, 2. и 3. овог члана депонују се у надлежној организационој јединици Министарства која их је привремено одузела, а уколико се у поступку утврди да власник није кривично, односно прекршајно одговоран, враћа се власнику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У члану 61. у ставу 2. у тачки 2) ријечи: „из члана 11. став 3. т. 3), 4), 5), 6) и 7)“ замјењују се ријечима: „из члана 11. став 3. т. 3), 4), 5) и 6)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76. у ставу 1. у тачки 4) послије ријечи: „(члан 40. став 4)“ ријеч: „и“ брише се и додаје зап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У тачки 5. послије ријечи: „(члан 68. став 3)“ додаје се ријеч: „и“ и нова тачка 6) која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6) о поступку и условима издавања дозволе за ношење оружја (члан 30. став 7)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ај закон ступа на снагу осмог дана од дана објављивања у „Службеном  гласнику Републике Српск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рој:02/1-021-          /19</w:t>
        <w:tab/>
        <w:t xml:space="preserve">ПРЕДСЈЕДНИК 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атум: 27. јун 2019. године</w:t>
        <w:tab/>
        <w:t>НАРОДНЕ СКУПШТИНЕ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Недељко Чубрилови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BA"/>
    </w:rPr>
  </w:style>
  <w:style w:type="character" w:styleId="CommentSubjectChar">
    <w:name w:val="Comment Subject Char"/>
    <w:qFormat/>
    <w:rPr>
      <w:b/>
      <w:bCs/>
      <w:lang w:val="sr-B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166" w:before="0" w:after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 w:before="0" w:after="0"/>
      <w:ind w:hanging="370"/>
      <w:jc w:val="both"/>
    </w:pPr>
    <w:rPr>
      <w:rFonts w:cs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cs="Arial Unicode MS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38:00Z</dcterms:created>
  <dc:creator>Sara Delic</dc:creator>
  <dc:description/>
  <cp:keywords/>
  <dc:language>en-US</dc:language>
  <cp:lastModifiedBy>DraganR</cp:lastModifiedBy>
  <cp:lastPrinted>2019-05-21T13:06:00Z</cp:lastPrinted>
  <dcterms:modified xsi:type="dcterms:W3CDTF">2019-07-16T09:38:00Z</dcterms:modified>
  <cp:revision>3</cp:revision>
  <dc:subject/>
  <dc:title/>
</cp:coreProperties>
</file>